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Łódź, dnia …………….. r.</w:t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spół Parków Krajobrazowych Województwa Łódzkieg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. Sienkiewicza 3, 90-113 Łódź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grodzenie fragmentu terenu Oddziału Terenowego Nadpilicznych Parków Krajobrazowych w Moszczenicy ul. Piotrkowska 106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ujemy wykonanie zamówienia, zgodnie z wymogami Specyfikacji Istotnych Warunków Zamówienia za cenę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Wykonam zamówienie publiczne w terminie do dnia: ……………………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Okres gwarancji: 36 miesięcy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e do specyfikacji istotnych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e na temat podwykonawców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pieczęć i podpis 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29:00Z</dcterms:created>
  <dc:creator>Paulina</dc:creator>
  <dc:description/>
  <cp:keywords/>
  <dc:language>en-US</dc:language>
  <cp:lastModifiedBy>ZPKWŁ</cp:lastModifiedBy>
  <dcterms:modified xsi:type="dcterms:W3CDTF">2014-06-24T09:30:00Z</dcterms:modified>
  <cp:revision>3</cp:revision>
  <dc:subject/>
  <dc:title>Łódź, dnia ……………</dc:title>
</cp:coreProperties>
</file>